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b/>
          <w:sz w:val="24"/>
          <w:szCs w:val="24"/>
          <w:u w:val="single"/>
        </w:rPr>
        <w:t>29.05.2015 г.</w:t>
      </w:r>
      <w:r>
        <w:rPr>
          <w:b/>
          <w:sz w:val="24"/>
          <w:szCs w:val="24"/>
        </w:rPr>
        <w:t xml:space="preserve"> в </w:t>
      </w:r>
      <w:r>
        <w:rPr>
          <w:b/>
          <w:sz w:val="24"/>
          <w:szCs w:val="24"/>
          <w:u w:val="single"/>
        </w:rPr>
        <w:t>11.00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дании Скидельского городского исполнительного комитета (г. Скидель, ул. Ленина, 45) состоится аукцион на право заключения договора аренды земельного участка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18"/>
        <w:gridCol w:w="992"/>
        <w:gridCol w:w="2694"/>
        <w:gridCol w:w="992"/>
        <w:gridCol w:w="1264"/>
        <w:gridCol w:w="2280"/>
        <w:gridCol w:w="233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 ло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50400002002595, Республика Беларусь, Гродненская обл., Гродненский район, г. Скидель,  ул. Ленина, У-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9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торгового центра (земельный участок  для размещения объектов розничной торгов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 000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 000 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нженерных коммуникаций  и транспортной   инфраструктуры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b/>
          <w:sz w:val="24"/>
          <w:szCs w:val="24"/>
        </w:rPr>
        <w:t>до 16.00  25.05.2015 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редставляет в комиссию по организации и проведению аукциона на право заключения договора аренды  и продажи в частную собственность земельных участков по адресу: </w:t>
      </w:r>
      <w:r>
        <w:rPr>
          <w:b/>
          <w:sz w:val="24"/>
          <w:szCs w:val="24"/>
        </w:rPr>
        <w:t>г. Скидель, ул. Ленина, 45, кабинет 1</w:t>
      </w:r>
      <w:r>
        <w:rPr>
          <w:sz w:val="20"/>
          <w:szCs w:val="20"/>
        </w:rPr>
        <w:t>, документы:</w:t>
      </w:r>
    </w:p>
    <w:p>
      <w:pPr>
        <w:pStyle w:val="Normal"/>
        <w:spacing w:lineRule="auto" w:line="240" w:before="0" w:after="0"/>
        <w:ind w:right="-577"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аренду по 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заверенную копию платёжного поручения о внесении задатка в размере 10 % от начальной цены предмета аукциона на расчётный счёт Скидельского горисполкома, филиал № 400 ГОУ ОАО «АСБ «Беларусбанк» код банка 752 № 3600514120189, УНН 500045119 назначение платежа 04002 – за право заключения договора аренды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right="-390" w:firstLine="284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й предприниматель – копию свидетельства о государственной регистрации индивидуального предпринимател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гражданина или индивидуального предпринимателя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ставителем или уполномоченным должностным лицом иностранного юридического лица -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284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ставителем иностранного гражданина -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284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подаче документов на участие в аукционе граждане, представители граждан, индивидуальных предпринимателей и юридических лиц,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exact" w:line="240" w:before="0" w:after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</w:t>
      </w:r>
      <w:r>
        <w:rPr>
          <w:rFonts w:cs="Calibri"/>
          <w:sz w:val="20"/>
          <w:szCs w:val="20"/>
        </w:rPr>
        <w:t>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lineRule="exact" w:line="240" w:before="0" w:after="0"/>
        <w:ind w:firstLine="708"/>
        <w:jc w:val="both"/>
        <w:rPr/>
      </w:pPr>
      <w:r>
        <w:rPr>
          <w:rFonts w:cs="Calibri"/>
          <w:sz w:val="20"/>
          <w:szCs w:val="2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право заключения договора аренды на расчетный счет в Главном управлении МФ по Гродненской области № 3600514120189 в филиале № 400 ГОУ АСБ «Беларусбанк» г. Гродно, код 752, УНН 500045119, назначение платежа 04002;</w:t>
      </w:r>
    </w:p>
    <w:p>
      <w:pPr>
        <w:pStyle w:val="Normal"/>
        <w:spacing w:lineRule="exact" w:line="240" w:before="0" w:after="0"/>
        <w:ind w:firstLine="708"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е затрат на организацию и проведение аукциона аренды, на расчетный счет в Главном управлении МФ по Гродненской области № 3600514120189 в филиале № 400 ГОУ АСБ «Беларусбанк» г.Гродно, код 752, УНН 500045119, назначение платежа 04616;</w:t>
      </w:r>
    </w:p>
    <w:p>
      <w:pPr>
        <w:pStyle w:val="Normal"/>
        <w:spacing w:lineRule="exact" w:line="240" w:before="0" w:after="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становления размера ежегодной арендной платы за земельный участок площадью 1,1971 га в двукратном размере – 19 869 600 (девятнадцать миллионов восемьсот шестьдесят девять тысяч шестьсот) белорусских рублей;</w:t>
      </w:r>
    </w:p>
    <w:p>
      <w:pPr>
        <w:pStyle w:val="Normal"/>
        <w:spacing w:lineRule="exact" w:line="240" w:before="0" w:after="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аключения со Скидельским городским исполнительным комитетом договора аренды земельного участка не позднее 2 рабочих дней после совершения действий по выполнению вышеуказанных условий;</w:t>
      </w:r>
    </w:p>
    <w:p>
      <w:pPr>
        <w:pStyle w:val="Normal"/>
        <w:spacing w:lineRule="exact" w:line="240" w:before="0" w:after="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становления ограничения в использовании 0,0546 га земель по перечню 13.1 в охранной зоне линий связи и радиофикации;</w:t>
      </w:r>
    </w:p>
    <w:p>
      <w:pPr>
        <w:pStyle w:val="Normal"/>
        <w:spacing w:lineRule="exact" w:line="240" w:before="0" w:after="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перевода земельного участка 1,0895 га из категории земель запаса в категорию земель населённых пунктов, садоводческих товариществ, дачных кооперативов; </w:t>
      </w:r>
    </w:p>
    <w:p>
      <w:pPr>
        <w:pStyle w:val="Normal"/>
        <w:spacing w:lineRule="exact" w:line="240" w:before="0" w:after="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аренды на земельный участок;</w:t>
      </w:r>
    </w:p>
    <w:p>
      <w:pPr>
        <w:pStyle w:val="Normal"/>
        <w:spacing w:lineRule="exact" w:line="240" w:before="0" w:after="0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анятия земельного участка в течение шести месяцев (для юридических лиц, индивидуальных предпринимателей) и одного года (для граждан) со дня утверждения в установленном порядке проектной документации на строительство торгового центра, но не позднее одного года со дня подписания протокола аукциона;</w:t>
      </w:r>
    </w:p>
    <w:p>
      <w:pPr>
        <w:pStyle w:val="TextBodyIndent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торгового центра и использования его для благоустройства участка и земель общего пользования города по согласованию с Гродненским районным унитарным предприятием «Скидельское жилищно-коммунальное хозяйства»;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существления мероприятий (работ) по организации проезда шириной не менее 5 м через приобретённый на аукционе аренды земельный участок на время проведения строительно-монтажных работ с целью беспрепятственного подъезда к предоставленному земельному участку религиозной общине «Приход Внебовзятия Матери Божей и Святого Иосифа Ремесленника в г.Скидель Гродненского района Гродненской епархии Римско-католической Церкви в Республике Беларусь» по переулку Святого Иосифа Ремесленника, 6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телефоны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974-071, 975-056, 975-241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при наличии не менее двух участников и в соответствии с Положением о порядке организации и проведения аукционов на право заключения договоров аренды земельных участков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Шаг аукциона – 5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 - сумма расходов подлежит корректировке исходя из фактических затрат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20:00Z</dcterms:created>
  <dc:creator>HomeUser</dc:creator>
  <dc:description/>
  <dc:language>en-US</dc:language>
  <cp:lastModifiedBy>VIG</cp:lastModifiedBy>
  <cp:lastPrinted>2011-09-29T07:14:00Z</cp:lastPrinted>
  <dcterms:modified xsi:type="dcterms:W3CDTF">2015-04-23T10:20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